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銚子マリーナ震災復興記念ヨットレー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ＪＳＡＦ会員証貼付用紙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■</w:t>
      </w:r>
      <w:r>
        <w:rPr>
          <w:sz w:val="28"/>
          <w:szCs w:val="28"/>
        </w:rPr>
        <w:t>セール番号（　　　　　　　）　　　■艇名（　　　　　　　　　　　）</w:t>
      </w:r>
    </w:p>
    <w:p>
      <w:pPr>
        <w:pStyle w:val="Normal"/>
        <w:jc w:val="lef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60985</wp:posOffset>
                </wp:positionV>
                <wp:extent cx="6057900" cy="7458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45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20.55pt;width:476.95pt;height:58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260985</wp:posOffset>
                </wp:positionV>
                <wp:extent cx="635" cy="7458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3pt;margin-top:2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727835</wp:posOffset>
                </wp:positionV>
                <wp:extent cx="6057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3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960</wp:posOffset>
                </wp:positionH>
                <wp:positionV relativeFrom="paragraph">
                  <wp:posOffset>3280410</wp:posOffset>
                </wp:positionV>
                <wp:extent cx="6057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25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4804410</wp:posOffset>
                </wp:positionV>
                <wp:extent cx="6057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37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6299835</wp:posOffset>
                </wp:positionV>
                <wp:extent cx="60579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49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貼付欄が不足の場合は、本用紙をコピーしてご使用下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37:00Z</dcterms:created>
  <dc:creator>0321764</dc:creator>
  <dc:description/>
  <cp:keywords/>
  <dc:language>en-US</dc:language>
  <cp:lastModifiedBy>mshin</cp:lastModifiedBy>
  <dcterms:modified xsi:type="dcterms:W3CDTF">2013-04-25T08:43:00Z</dcterms:modified>
  <cp:revision>5</cp:revision>
  <dc:subject/>
  <dc:title/>
</cp:coreProperties>
</file>